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Савельевой М.В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вельеву Марину Вячеславовну – главного бухгалтера СПК «Родина», за многолетний добросовестный труд, высокие производственные показатели, большой вклад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в развитие агропромышленного комплекса Юсьвинского муниципального округа и в связи с празднованием профессионального праздника – День работника сельского хозяйства и перерабатывающей промышл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5-10-06T12:14:00Z</dcterms:modified>
  <cp:revision>16</cp:revision>
  <dc:subject/>
  <dc:title/>
</cp:coreProperties>
</file>